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Atividade 1    Marlene  da Silva  Silvestre Gome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 filme Do sonho aos ares mostra o quanto Santos Dumont trabalhou , lutou e persistiu por muito tempo até que seu sonho fosse concretizado e ele pudesse voar pelos ares com sua belíssima invenção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Isso nos serve de experiência  pois se queremos alguma coisa por mais que seja difícil não devemos desistir no primeiro obstáculo que encontramos e sim insistir, persistir, lutar ate vencer como fez Santos Dumont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O filme retrata a evolução da aviação a partir de um sonho, a tecnologia de modo geral e a informática em particular também evolui rapidamente estando presente em nossas  vidas a todo momento tornando –nos dependente das maquinas  pois a tecnologia se tornou algo indispensável ao ser humano por isso precisamos estar sempre nos atualizand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23:19:00Z</dcterms:created>
  <dc:creator>USER</dc:creator>
  <dc:description/>
  <cp:keywords/>
  <dc:language>en-US</dc:language>
  <cp:lastModifiedBy>USER</cp:lastModifiedBy>
  <dcterms:modified xsi:type="dcterms:W3CDTF">2010-10-10T00:02:00Z</dcterms:modified>
  <cp:revision>1</cp:revision>
  <dc:subject/>
  <dc:title>    Atividade 1    Marlene  da Silva  Silvestre Gomes</dc:title>
</cp:coreProperties>
</file>